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учетом изменений, предусмотренных Федеральным законом от 21.04.2011 № 69-ФЗ «О внесении изменений в отдельные законодательные акты Российской Федерации») органы государственной власти субъектов Российской Федерации</w:t>
      </w:r>
      <w:r>
        <w:rPr>
          <w:rFonts w:eastAsia="Times New Roman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органы местного самоуправления наделены полномочиями по установлению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регионального, межмуниципального и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регионального, межмуниципального и местного значения разработан представленный проект зак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ом закона Новосибирской области предлагается установить административную ответственность за нарушение установленного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регионального, межмуниципального и местного значения (далее – административное правонаруш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в Республике Башкортостан законопроект, предусматривающий аналогичный состав административного правонарушения, находится на рассмотрении законодательного органа. В Удмуртской Республике установлена административная ответственность за нарушение порядка создания и использования парковок (парковочных мест), расположенных на автомобильных дорогах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Согласно представленному проекту закона Новосибирской области административной ответственности за данное административное правонарушение будут подлежать граждане, должностные и юридические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 совершение административного правонарушения предлагается применять такой вид административного наказания как административный штраф, размер которого составляет для граждан - от одной тысячи до трех тысяч рублей, для должностных лиц - от четырех тысяч до десяти тысяч рублей, для юридических лиц - от десяти тысяч до два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едлагаемые размеры штраф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е выходят за рамки размеров штрафов, установленных статьей 8.22 Закона Новосибирской области «Об административных правонарушениях в Новосибирской области», предусматривающей административную ответственность за нарушение иных требований, установленных нормативными правовыми актами органов местного самоуправления в области благ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целом ниже размеров штрафов за аналогичные правонарушения в Удмуртской Республике (для граждан - от двух тысяч пятисот до пяти тысяч рублей, для должностных лиц - от семи тысяч до пятнадцати тысяч рублей, для юридических лиц - от двадцати пяти тысяч до восьмидесяти тысяч руб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а также ниже планируемых размеров штрафов за аналогичные правонарушения в Республике Башкортостан (для граждан - от пятисот до двух тысяч пятисот рублей, для должностных лиц - от семи тысяч до пятнадцати тысяч рублей, для юридических лиц - от двадцати тысяч до пятидесяти тысяч руб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Полномочиями по рассмотрению дел об административном правонарушении предлагается наделить административную комиссию Новосибирской области</w:t>
      </w:r>
      <w:r>
        <w:rPr>
          <w:rFonts w:eastAsia="Times New Roman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административные комиссии городских и сельских поселений, административные комиссии городских округов Новосибирской области (за исключением административной комиссии города Новосибирска), административные комиссии районов города Новосиби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лномочиями по составлению протоколов об административном правонарушении предлагается наделить должностных лиц поли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роме того, законопроектом предлагается наделить органы местного самоуправления муниципальных образований Новосибирской области отдельными государственными полномочиями по определению перечня должностных лиц, уполномоченных составлять протоколы об административном правонаруш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становление административной ответственности за предлагаемое административное правонарушение призвано обеспечить наведение порядка на автомобильных дорогах общего пользования регионального, межмуниципального и местного значения (наиболее актуально для административного центра Новосибирской области – города Новосибирска) – разгрузить центральные улицы муниципальных образований от хаотично припаркованных автомобилей, снизить вероятность возникновения заторов на автомобильных дорогах общего пользования, повысить их пропускную способность, что, в свою очередь, положительным образом повлияет на безопасность дорожного движения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трех ста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ой статьей предлагается внесение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торой статьей предлагается внесение изменения в статью 2 Закона Новосибирской области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Третьей статьей предлагается определить порядок вступления закона в сил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SFrolova</dc:creator>
  <dc:description/>
  <cp:keywords/>
  <dc:language>en-US</dc:language>
  <cp:lastModifiedBy>fts</cp:lastModifiedBy>
  <dcterms:modified xsi:type="dcterms:W3CDTF">2012-07-05T08:50:00Z</dcterms:modified>
  <cp:revision>2</cp:revision>
  <dc:subject/>
  <dc:title>ПОЯСНИТЕЛЬНАЯ ЗАПИСКА</dc:title>
</cp:coreProperties>
</file>